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920" w:leader="none"/>
        </w:tabs>
        <w:ind w:firstLine="708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6360</wp:posOffset>
                </wp:positionV>
                <wp:extent cx="3314700" cy="163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220"/>
                            </w:tblGrid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30" w:firstLine="30"/>
                                    <w:jc w:val="center"/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Приложение 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 решению Собрания депутатов    Савдянского     сельского    поселения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О бюджете Савдянского сельского поселения Заветинского района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а 2015 год и на плановый период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6 и 2017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28.8pt;mso-wrap-distance-left:9pt;mso-wrap-distance-right:0pt;mso-wrap-distance-top:0pt;mso-wrap-distance-bottom:0pt;margin-top:6.8pt;mso-position-vertical-relative:text;margin-left:20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220"/>
                      </w:tblGrid>
                      <w:tr>
                        <w:trPr>
                          <w:trHeight w:val="391" w:hRule="atLeast"/>
                        </w:trPr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30" w:firstLine="30"/>
                              <w:jc w:val="center"/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Приложение 6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к решению Собрания депутатов    Савдянского     сельского    поселения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«О бюджете Савдянского сельского поселения Заветинского района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 2015 год и на плановый пери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6 и 2017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jc w:val="both"/>
        <w:rPr/>
      </w:pPr>
      <w:r>
        <w:rPr/>
        <w:t xml:space="preserve">    </w:t>
      </w:r>
    </w:p>
    <w:tbl>
      <w:tblPr>
        <w:tblW w:w="100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060"/>
        <w:gridCol w:w="4780"/>
      </w:tblGrid>
      <w:tr>
        <w:trPr>
          <w:trHeight w:val="1300" w:hRule="atLeast"/>
        </w:trPr>
        <w:tc>
          <w:tcPr>
            <w:tcW w:w="100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главных администраторов доходов бюджета Савдянского сельского поселения Заветинского района   - органов местного самоуправления сельского поселения</w:t>
            </w:r>
          </w:p>
        </w:tc>
      </w:tr>
      <w:tr>
        <w:trPr>
          <w:trHeight w:val="858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</w:tc>
        <w:tc>
          <w:tcPr>
            <w:tcW w:w="4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лавного администратора доходов   бюджета сельского  посел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ого 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а 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ов  бюджета сельского поселения</w:t>
            </w:r>
          </w:p>
        </w:tc>
        <w:tc>
          <w:tcPr>
            <w:tcW w:w="4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9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/>
                <w:i/>
                <w:strike/>
                <w:sz w:val="28"/>
                <w:szCs w:val="28"/>
              </w:rPr>
            </w:pPr>
            <w:r>
              <w:rPr>
                <w:b/>
                <w:i/>
                <w:strike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72" w:hanging="72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Администрация Савдянского сельского поселения</w:t>
            </w:r>
          </w:p>
        </w:tc>
      </w:tr>
      <w:tr>
        <w:trPr>
          <w:trHeight w:val="5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20 01 1000 110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20 01 4000 110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по государственной пошлине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5 10 0000 12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 сдачи  в  аренду   имущества, находящегося в оперативном   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7015 10 0000 12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еречисления   части  прибыли, остающейся после уплаты налогов  и  иных обязательных   платежей    муниципальных 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тарных предприятий,         созданных поселениям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8050 10 0000 12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 а также имущества муниципальных унитарных предприятий в том числе казенных) в залог в доверительное управлени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35 10 0000 12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45 10 0000 12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5050 10 0000 12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пользование водными объектами, находящимися в собственности поселений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10 0000 13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  доходы  от компенсации затрат бюджетов поселений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1050 10 0000 41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квартир, находящихся  в собственности поселений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2 10 0000 41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2 10 0000 44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 от реализации имущества, находящегося в оперативном управлении учреждений, находящихся в ведении органов управления поселений(за исключением имущества муниципальных бюджетных и автономных учреждений),  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3 10 0000 41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3 10 0000 44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3050 10 0000 41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3050 10 0000 44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4050 10 0000 42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6025 10 0000 430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8050 10 0000 14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52 10 0000 14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 от    возмещения   ущерба   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1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50 10 0000 18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выясненные поступления, зачисляемые  в 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ы поселений</w:t>
            </w:r>
          </w:p>
        </w:tc>
      </w:tr>
      <w:tr>
        <w:trPr>
          <w:trHeight w:val="1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 бюджетов поселений</w:t>
            </w:r>
          </w:p>
        </w:tc>
      </w:tr>
      <w:tr>
        <w:trPr>
          <w:trHeight w:val="1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</w:tr>
      <w:tr>
        <w:trPr>
          <w:trHeight w:val="1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999 10 0000 15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тации бюджетам поселений</w:t>
            </w:r>
          </w:p>
        </w:tc>
      </w:tr>
      <w:tr>
        <w:trPr>
          <w:trHeight w:val="1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03015 10 0000 151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 первичного воинского учета на территориях, где отсутствуют  военные комиссариаты</w:t>
            </w:r>
          </w:p>
        </w:tc>
      </w:tr>
      <w:tr>
        <w:trPr>
          <w:trHeight w:val="1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999 10 0000 15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поселений</w:t>
            </w:r>
          </w:p>
        </w:tc>
      </w:tr>
      <w:tr>
        <w:trPr>
          <w:trHeight w:val="1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2 10 0000 15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4 10 0000 15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10 0000 15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1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9054 10 0000 15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>
          <w:trHeight w:val="1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30 10 0000 18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1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 05000 10 0000 18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5:23:00Z</dcterms:created>
  <dc:creator>user</dc:creator>
  <dc:description/>
  <cp:keywords/>
  <dc:language>en-US</dc:language>
  <cp:lastModifiedBy>user</cp:lastModifiedBy>
  <dcterms:modified xsi:type="dcterms:W3CDTF">2014-12-31T06:29:00Z</dcterms:modified>
  <cp:revision>14</cp:revision>
  <dc:subject/>
  <dc:title/>
</cp:coreProperties>
</file>