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Приложение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 Собрания 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авдян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О бюджете Савдя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еления Завети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на 2015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 распределения  доходов в бюджет Савдян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еления Заветинского района на 2015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в процентах)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5760"/>
        <w:gridCol w:w="1391"/>
      </w:tblGrid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 возникшим до 1 января 2006 года), мобилизуемый на территория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, созданных поселениям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оказания платных услуг и (работ) компенсации затрат государства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00 13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  поселений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 10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 10 0000 4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3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</w:t>
              <w:br/>
              <w:t xml:space="preserve">конфискованного и иного имущества,     </w:t>
              <w:br/>
              <w:t xml:space="preserve">обращенного в доходы поселений (в части реализации основных средств  по указанному имуществу)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</w:t>
              <w:br/>
              <w:t xml:space="preserve">конфискованного и иного имущества,     </w:t>
              <w:br/>
              <w:t xml:space="preserve">обращенного в доходы  поселений (в части реализации материальных       </w:t>
              <w:br/>
              <w:t xml:space="preserve">запасов по указанному имуществу)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                                поселений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 бюджетов поселений)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23052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 трансферты,  передаваемые 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 передаваемые  бюджетам поселений из  бюджетов  муниципальных районов  на осуществление   части   полномочий   по   решению вопросов  местного  значения  в  соответствии   с заключенными соглашениям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3:00Z</dcterms:created>
  <dc:creator>user</dc:creator>
  <dc:description/>
  <cp:keywords/>
  <dc:language>en-US</dc:language>
  <cp:lastModifiedBy>user</cp:lastModifiedBy>
  <cp:lastPrinted>2013-12-27T09:55:00Z</cp:lastPrinted>
  <dcterms:modified xsi:type="dcterms:W3CDTF">2014-12-29T12:30:00Z</dcterms:modified>
  <cp:revision>17</cp:revision>
  <dc:subject/>
  <dc:title/>
</cp:coreProperties>
</file>