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2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депутатов «О бюджете Заветинског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а на 2013 год и на плановый период 2014 и 2015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на выравнивание бюджетной обеспеченности поселений за счет средств районного Фонда финансовой поддержки поселений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641"/>
        <w:gridCol w:w="2076"/>
        <w:gridCol w:w="3102"/>
        <w:gridCol w:w="3240"/>
      </w:tblGrid>
      <w:tr>
        <w:trPr>
          <w:trHeight w:val="28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тинское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1,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1,1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ел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7,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7,7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чк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5,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5,4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3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3,0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1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1,9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о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9,2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се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4,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4,5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9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9,8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бал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9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9,8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я, всег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902,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902,4</w:t>
            </w:r>
          </w:p>
        </w:tc>
      </w:tr>
    </w:tbl>
    <w:p>
      <w:pPr>
        <w:pStyle w:val="Normal"/>
        <w:ind w:right="-4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6:00Z</dcterms:created>
  <dc:creator>Наталья Ивановна</dc:creator>
  <dc:description/>
  <cp:keywords/>
  <dc:language>en-US</dc:language>
  <cp:lastModifiedBy>SEKRETKA</cp:lastModifiedBy>
  <dcterms:modified xsi:type="dcterms:W3CDTF">2012-10-28T06:59:00Z</dcterms:modified>
  <cp:revision>13</cp:revision>
  <dc:subject/>
  <dc:title>Приложение  13</dc:title>
</cp:coreProperties>
</file>