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 21</w:t>
      </w:r>
    </w:p>
    <w:p>
      <w:pPr>
        <w:pStyle w:val="Normal"/>
        <w:tabs>
          <w:tab w:val="clear" w:pos="708"/>
          <w:tab w:val="left" w:pos="5103" w:leader="none"/>
        </w:tabs>
        <w:ind w:left="4536"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районного Собрания депутатов  «О  бюджете Заветинского района на 2013 год и на плановый период 2014 и 2015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предоставляемые бюджетам сельских поселений из бюджета Заветин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(тыс.рублей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3240"/>
        <w:gridCol w:w="2520"/>
      </w:tblGrid>
      <w:tr>
        <w:trPr>
          <w:trHeight w:val="41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фонда софинансирования социальных расходов предоставляемых бюджетам поселений: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аветинск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иселе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ичк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иколь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2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2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авдя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Тюльпан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Федосее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Фом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Шебал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сельским посе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1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1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07:00Z</dcterms:created>
  <dc:creator>Наталья Ивановна</dc:creator>
  <dc:description/>
  <cp:keywords/>
  <dc:language>en-US</dc:language>
  <cp:lastModifiedBy>Наталья Ивановна</cp:lastModifiedBy>
  <cp:lastPrinted>2012-10-31T12:27:00Z</cp:lastPrinted>
  <dcterms:modified xsi:type="dcterms:W3CDTF">2012-12-18T13:46:00Z</dcterms:modified>
  <cp:revision>52</cp:revision>
  <dc:subject/>
  <dc:title>Суммы субвенций, перечисляемых из бюджета муниципального района бюджетам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района органам местного само</dc:title>
</cp:coreProperties>
</file>