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36" w:hanging="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Приложение 20</w:t>
      </w:r>
    </w:p>
    <w:p>
      <w:pPr>
        <w:pStyle w:val="Normal"/>
        <w:tabs>
          <w:tab w:val="clear" w:pos="708"/>
          <w:tab w:val="left" w:pos="5103" w:leader="none"/>
        </w:tabs>
        <w:ind w:left="4536" w:right="-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районного Собрания депутатов  «О  бюджете Заветинского района на 2013 год и на плановый период 2014 и 2015 годов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бюджетные трансферты предоставляемые бюджетам сельских поселений из бюджета Заветинского района н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/>
        <w:t>(тыс.рублей)</w:t>
      </w:r>
    </w:p>
    <w:tbl>
      <w:tblPr>
        <w:tblW w:w="93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440"/>
        <w:gridCol w:w="3420"/>
        <w:gridCol w:w="1800"/>
      </w:tblGrid>
      <w:tr>
        <w:trPr>
          <w:trHeight w:val="322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ельских поселени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из фонда софинансирования социальных расходов предоставляемых бюджетам поселений: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 целях софинансирования особо важных и (или) контролируемых Правительством Ростовской области объектов и направлений расходования средств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утилизации и переработки бытовых и промышленных отходов</w:t>
            </w:r>
          </w:p>
        </w:tc>
      </w:tr>
      <w:tr>
        <w:trPr>
          <w:trHeight w:val="9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Заветинско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4,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4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Киселев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63,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53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Кичкин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Николь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1,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1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Савдян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Тюльпанов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Федосеев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60,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50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Фомин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Шебалин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25,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15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сельским поселен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11,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11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09:07:00Z</dcterms:created>
  <dc:creator>Наталья Ивановна</dc:creator>
  <dc:description/>
  <cp:keywords/>
  <dc:language>en-US</dc:language>
  <cp:lastModifiedBy>Наталья Ивановна</cp:lastModifiedBy>
  <cp:lastPrinted>2010-12-20T16:18:00Z</cp:lastPrinted>
  <dcterms:modified xsi:type="dcterms:W3CDTF">2012-12-18T13:45:00Z</dcterms:modified>
  <cp:revision>55</cp:revision>
  <dc:subject/>
  <dc:title>Суммы субвенций, перечисляемых из бюджета муниципального района бюджетам поселений и направляемых на финансирование расходов, связанных с передачей осуществления части полномочий органов местного самоуправления муниципального района органам местного само</dc:title>
</cp:coreProperties>
</file>