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районного Собрания  депутатов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«О  бюджете Заветинского района на 2013 год и на плановый период 2014 и 2015 годов»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 распределения  доходов в бюджет Завет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tbl>
      <w:tblPr>
        <w:tblW w:w="1039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5760"/>
        <w:gridCol w:w="1620"/>
      </w:tblGrid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 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6044 02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0 05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 реклам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40 05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 право торговли спиртными напит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 07050 05 0000 1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11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1050 05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2033 05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19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2085 05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3050 05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   </w:t>
              <w:br/>
              <w:t>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5025 05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</w:t>
            </w:r>
            <w:r>
              <w:rPr>
                <w:color w:val="000000"/>
                <w:sz w:val="28"/>
                <w:szCs w:val="28"/>
              </w:rPr>
              <w:t xml:space="preserve">аренды за земли, находящиеся в собственност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униципальных районов (за исключением земельных </w:t>
            </w:r>
            <w:r>
              <w:rPr>
                <w:color w:val="000000"/>
                <w:sz w:val="28"/>
                <w:szCs w:val="28"/>
              </w:rPr>
              <w:t xml:space="preserve">участков муниципальных бюджетных и автономных </w:t>
            </w:r>
            <w:r>
              <w:rPr>
                <w:color w:val="000000"/>
                <w:spacing w:val="-1"/>
                <w:sz w:val="28"/>
                <w:szCs w:val="28"/>
              </w:rPr>
              <w:t>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 оперативном управлении органов управления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муниципальных районов    и созданных им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учреждений (за исключением имущества муниципальных бюджетных и автономных </w:t>
            </w:r>
            <w:r>
              <w:rPr>
                <w:color w:val="000000"/>
                <w:spacing w:val="-1"/>
                <w:sz w:val="28"/>
                <w:szCs w:val="28"/>
              </w:rPr>
              <w:t>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7015 05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</w:t>
              <w:br/>
              <w:t>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05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, получаемые от передачи имущества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аходящегося в собственности муниципальных </w:t>
            </w:r>
            <w:r>
              <w:rPr>
                <w:color w:val="000000"/>
                <w:spacing w:val="31"/>
                <w:sz w:val="28"/>
                <w:szCs w:val="28"/>
              </w:rPr>
              <w:t xml:space="preserve">районов (за исключением имущества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муниципальных бюджетных и автономных </w:t>
            </w:r>
            <w:r>
              <w:rPr>
                <w:color w:val="000000"/>
                <w:sz w:val="28"/>
                <w:szCs w:val="28"/>
              </w:rPr>
              <w:t xml:space="preserve">учреждений, а также имущества муниципальных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>залог, в доверительное упра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9015 05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интеллектуальной деятельности военного, специального и двойного на-  </w:t>
              <w:br/>
              <w:t>значения, находящимися в собственности 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9025 05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9035 05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- </w:t>
              <w:br/>
              <w:t>щихся в собственности 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9045 05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аходящегося в собственности муниципальных </w:t>
            </w:r>
            <w:r>
              <w:rPr>
                <w:color w:val="000000"/>
                <w:spacing w:val="31"/>
                <w:sz w:val="28"/>
                <w:szCs w:val="28"/>
              </w:rPr>
              <w:t xml:space="preserve">районов (за исключением имущества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муниципальных бюджетных и автономных </w:t>
            </w:r>
            <w:r>
              <w:rPr>
                <w:color w:val="000000"/>
                <w:sz w:val="28"/>
                <w:szCs w:val="28"/>
              </w:rPr>
              <w:t>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2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негативное воздействие на     </w:t>
              <w:br/>
              <w:t>окружающую сре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05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3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оказания платных услуг и компенсации затрат государств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065 05 0000 1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3 02995 05 0000 1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4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4 01050 05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  муниципальных район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05 0000 4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5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ые платежи и сбор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05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6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3010 01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, пунктами 1 и 2 статьи 120, статьями 125, 126, 128, 129, 129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, 132, 133, 134, 135, 135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6 03030 01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 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6 18050 05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 бюджетов муниципальных районов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6 21050 05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и иные     </w:t>
              <w:br/>
              <w:t xml:space="preserve">суммы, взыскиваемые с лиц, виновных в совершении преступлений, и в возмещение ущерба имуществу, зачисляемые в     </w:t>
              <w:br/>
              <w:t>бюджеты 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6 23050 05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-   </w:t>
              <w:br/>
              <w:t>никновении страховых случаев, когда выгодоприобретателями по договорам страхования выступают получатели средств бюджетов муниципальных 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05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88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8000 01 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30 05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7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7 01050 05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7 05050 05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21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денежные выплаты медицинскому персоналу фельдшерско –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88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на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бюджетные инвестиции в объекты капитального </w:t>
            </w:r>
            <w:r>
              <w:rPr>
                <w:color w:val="000000"/>
                <w:sz w:val="28"/>
                <w:szCs w:val="28"/>
              </w:rPr>
              <w:t xml:space="preserve">строительства собственности      муниципальных </w:t>
            </w:r>
            <w:r>
              <w:rPr>
                <w:color w:val="000000"/>
                <w:spacing w:val="-1"/>
                <w:sz w:val="28"/>
                <w:szCs w:val="28"/>
              </w:rPr>
              <w:t>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 закупку автотранспортных средств и коммунальной тех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32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1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 руковод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18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6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3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 военную службу по  призыв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89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34 05 0001 151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4 05 0002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6" w:hRule="atLeast"/>
        </w:trPr>
        <w:tc>
          <w:tcPr>
            <w:tcW w:w="30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6" w:hRule="atLeast"/>
        </w:trPr>
        <w:tc>
          <w:tcPr>
            <w:tcW w:w="30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4 05 0000 151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 от федерального бюджет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6" w:hRule="atLeast"/>
        </w:trPr>
        <w:tc>
          <w:tcPr>
            <w:tcW w:w="30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80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6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2 08 05000 05 0000 18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567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1:58:00Z</dcterms:created>
  <dc:creator>Никитина</dc:creator>
  <dc:description/>
  <cp:keywords/>
  <dc:language>en-US</dc:language>
  <cp:lastModifiedBy>User</cp:lastModifiedBy>
  <cp:lastPrinted>2008-11-24T12:12:00Z</cp:lastPrinted>
  <dcterms:modified xsi:type="dcterms:W3CDTF">2012-12-19T09:23:00Z</dcterms:modified>
  <cp:revision>101</cp:revision>
  <dc:subject/>
  <dc:title>Приложение 2</dc:title>
</cp:coreProperties>
</file>