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331470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firstLine="30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брания депутатов Савдянского     сельского    посе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Савдянского сельского поселения Заветинского района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12 год и на плановый период 2013 и 201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8.8pt;mso-wrap-distance-left:9pt;mso-wrap-distance-right:0pt;mso-wrap-distance-top:0pt;mso-wrap-distance-bottom:0pt;margin-top:6.8pt;mso-position-vertical-relative:text;margin-left:20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0" w:firstLine="30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6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брания депутатов Савдянского     сельского    поселе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Савдянского сельского поселения Заветинского района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12 год и на плановый период 2013 и 201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5040"/>
      </w:tblGrid>
      <w:tr>
        <w:trPr>
          <w:trHeight w:val="1300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главных администраторов доходов бюджета Савдянского сельского поселения Заветинского района   - органов местного самоуправления сельского поселения</w:t>
            </w:r>
          </w:p>
        </w:tc>
      </w:tr>
      <w:tr>
        <w:trPr>
          <w:trHeight w:val="85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  бюджета сельского  посел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 бюджета сельского поселени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72" w:hanging="7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trike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72" w:hanging="7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дминистрация Савдянского сельского поселения</w:t>
            </w:r>
          </w:p>
        </w:tc>
      </w:tr>
      <w:tr>
        <w:trPr>
          <w:trHeight w:val="5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1000 110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2000 110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3000 110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4000 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1050 10 0000 12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33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 свободных средств бюджетов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8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   от    размещения       сумм, аккумулируемых   в   ходе     проведения аукционов по продаже акций,  находящих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(за исключением земельных участков муниципальных бюджетных и автономных учреждений 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 сдачи  в  аренду   имущества, находящегося в оперативном  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  части  прибыли, остающейся после уплаты налогов  и  иных обязательных   платежей    муниципальных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рных предприятий,         созданных поселения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 а также имущества муниципальных унитарных предприятий в том числе казенных) в залог в доверительное управле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1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2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50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 доходы  от компенсации затрат бюджетов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50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50 10 0000 4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26 10 0000 43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   возмещения   ущерба   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 в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202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возникшим до 1 января 2008 года)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 бюджетов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15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5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20:00Z</dcterms:created>
  <dc:creator>user</dc:creator>
  <dc:description/>
  <cp:keywords/>
  <dc:language>en-US</dc:language>
  <cp:lastModifiedBy>user</cp:lastModifiedBy>
  <dcterms:modified xsi:type="dcterms:W3CDTF">2011-10-28T07:23:00Z</dcterms:modified>
  <cp:revision>5</cp:revision>
  <dc:subject/>
  <dc:title/>
</cp:coreProperties>
</file>