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авдянского сельского 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а 2012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Савдя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Заветинского района на 2012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тах)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760"/>
        <w:gridCol w:w="1620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1050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33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8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интеллектуальной деятельности военного, специального и двой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, находящимися в собственности 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и (работ) компенсации затрат государства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00 13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 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3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поселений (в части реализации основных средств  по указанному имуществу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</w:t>
              <w:br/>
              <w:t xml:space="preserve">конфискованного и иного имущества,     </w:t>
              <w:br/>
              <w:t xml:space="preserve">обращенного в доходы  поселений (в части реализации материальных       </w:t>
              <w:br/>
              <w:t xml:space="preserve">запасов по указанному имуществу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                                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платежи и сбор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5 02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поселени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2:00Z</dcterms:created>
  <dc:creator>user</dc:creator>
  <dc:description/>
  <cp:keywords/>
  <dc:language>en-US</dc:language>
  <cp:lastModifiedBy>user</cp:lastModifiedBy>
  <dcterms:modified xsi:type="dcterms:W3CDTF">2011-10-28T09:56:00Z</dcterms:modified>
  <cp:revision>7</cp:revision>
  <dc:subject/>
  <dc:title/>
</cp:coreProperties>
</file>