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6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0"/>
      </w:tblGrid>
      <w:tr>
        <w:trPr>
          <w:trHeight w:val="391" w:hRule="atLeast"/>
        </w:trPr>
        <w:tc>
          <w:tcPr>
            <w:tcW w:w="5220" w:type="dxa"/>
            <w:tcBorders/>
          </w:tcPr>
          <w:p>
            <w:pPr>
              <w:pStyle w:val="Normal"/>
              <w:ind w:left="-30" w:firstLine="3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1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Савдянского     сельского    поселения   «О бюджете Савдянского сельского поселения Заветинского района 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»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   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5040"/>
      </w:tblGrid>
      <w:tr>
        <w:trPr>
          <w:trHeight w:val="1300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главных администраторов доходов бюджета сельского поселения    - органов местного самоуправления сельского поселения</w:t>
            </w:r>
          </w:p>
        </w:tc>
      </w:tr>
      <w:tr>
        <w:trPr>
          <w:trHeight w:val="8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72" w:hanging="7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trike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72" w:hanging="7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Савдянского сельского поселения</w:t>
            </w:r>
          </w:p>
        </w:tc>
      </w:tr>
      <w:tr>
        <w:trPr>
          <w:trHeight w:val="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2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3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4000 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1050 10 0000 12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 приходящейся на доли в уставных (складочных) капиталах хозяйственных товариществ и обществ или дивидендов по акциям принадлежащим поселения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3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 свободных средств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8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   от    размещения       сумм, аккумулируемых   в   ходе     проведения аукционов по продаже акций, 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 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(за исключением земельных участков муниципальных автономных учреждений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ых предприятий,         созданных поселения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лучаемые от передачи имущества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 в том числе казенных) в залог в доверительное управл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1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2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3050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доходы  от оказания 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32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от реализации имущества, находящегося в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32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от реализации имущества, находящегося в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м управлении учреждений, находящихся в ведении органов управления поселений(за исключением имущества муниципальных автономных учреждений), 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33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33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6 10 0000 43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  возмещения   ущерба   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 в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200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возникшим до 1 января 2008 года)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 бюджетов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1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ов поселений от возврата остатков субсидий и субвенций прошлых лет внебюджетными организациями  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2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 , субвенций  и иных межбюджетных трансфертов, имеющих целевое назначение, прошлых лет, из бюджетов государственных внебюджетных фондов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 , субвенций,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 из бюджетов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5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13:00Z</dcterms:created>
  <dc:creator>User</dc:creator>
  <dc:description/>
  <cp:keywords/>
  <dc:language>en-US</dc:language>
  <cp:lastModifiedBy>user</cp:lastModifiedBy>
  <cp:lastPrinted>2010-01-03T10:37:00Z</cp:lastPrinted>
  <dcterms:modified xsi:type="dcterms:W3CDTF">2010-10-29T08:23:00Z</dcterms:modified>
  <cp:revision>5</cp:revision>
  <dc:subject/>
  <dc:title>Приложение 4</dc:title>
</cp:coreProperties>
</file>