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авдян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О бюджете Савдянского сельского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Заветинского района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1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 доходов в бюджет Савдянского сельского поселения Заветинского района на 2011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620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1050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33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8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3050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   </w:t>
              <w:br/>
              <w:t>счет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интеллектуальной деятельности военного, специального и двойного на-  </w:t>
              <w:br/>
              <w:t>значения, находящими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3 03050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поселений 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33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3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поселений (в части реализации основных средств  по указанному имуществу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 поселений (в части реализации материальных       </w:t>
              <w:br/>
              <w:t xml:space="preserve">запасов по указанному имуществу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                             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5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, взимаемые организациями поселений за выполнение определенных функц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поселен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-   </w:t>
              <w:br/>
              <w:t>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0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7" w:gutter="0" w:header="0" w:top="71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58:00Z</dcterms:created>
  <dc:creator>Никитина</dc:creator>
  <dc:description/>
  <cp:keywords/>
  <dc:language>en-US</dc:language>
  <cp:lastModifiedBy>user</cp:lastModifiedBy>
  <cp:lastPrinted>2006-11-30T15:57:00Z</cp:lastPrinted>
  <dcterms:modified xsi:type="dcterms:W3CDTF">2010-10-29T08:10:00Z</dcterms:modified>
  <cp:revision>79</cp:revision>
  <dc:subject/>
  <dc:title>Приложение 2</dc:title>
</cp:coreProperties>
</file>