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rFonts w:cs="AdverGothic;Times New Roman" w:ascii="AdverGothic;Times New Roman" w:hAnsi="AdverGothic;Times New Roman"/>
          <w:b/>
          <w:bCs/>
          <w:sz w:val="20"/>
          <w:szCs w:val="20"/>
          <w:lang w:val="en-US" w:eastAsia="en-US"/>
        </w:rPr>
        <w:drawing>
          <wp:inline distT="0" distB="0" distL="0" distR="0">
            <wp:extent cx="558165" cy="5695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0"/>
          <w:szCs w:val="20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Ростовская область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Заветинский район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Муниципальное образование «Савдянское сельское поселение»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Собрание депутатов Савдянского сельского поселения</w:t>
      </w:r>
    </w:p>
    <w:p>
      <w:pPr>
        <w:pStyle w:val="Normal"/>
        <w:suppressAutoHyphens w:val="false"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28"/>
          <w:szCs w:val="28"/>
          <w:lang w:eastAsia="ru-RU"/>
        </w:rPr>
        <w:t xml:space="preserve">   </w:t>
      </w:r>
      <w:r>
        <w:rPr>
          <w:b/>
          <w:sz w:val="48"/>
          <w:szCs w:val="4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бюджете Савдянского сельского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еления Заветинского района  н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и на плановый период 2020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2021 год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b/>
          <w:sz w:val="28"/>
          <w:szCs w:val="28"/>
          <w:lang w:eastAsia="ru-RU"/>
        </w:rPr>
        <w:t>Принято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м депутатов                                                          27 декабря 2018 год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мотрев предоставленный Администрацией Савдянского сельского поселения проект бюджета сельского поселения на 2019 год и на плановый период 2020 и 2021 годов, руководствуясь Бюджетным кодексом Российской Федерации, в соответствии со статьей 24 Устава муниципального образования «Савдянское сельское поселение»,  Собрание депутатов Савдянского сельского поселения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О: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основные характеристики бюджета Савдянского сельского поселения Заветинского района на 2019 год определенные с учетом уровня инфляции, не превышающего 4,3 процентов (декабрь 2019 к декабрю 2018 года)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) прогнозируемый общий объем доходов бюджета Савдянского сельского поселения Заветинского района на 2019 год в сумме 8980,3 тыс. рублей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бюджета Савдянского сельского поселения Заветинского района на 2019 год в сумме  8980,3 тыс. рублей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предельный объем муниципального долга Савдянского сельского поселения Заветинского района в сумме 1139,6 тыс. 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верхний предел муниципального внутреннего долга Савдянского сельского поселения Заветинского района на 1 января 2020 года в сумме 0,0 тыс. рублей, в том числе верхний предел долга по муниципальным гарантиям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авдянского сельского поселения Заветинского района в сумме 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Савдянского сельского поселения Заветинского района на 2019 год в сумме 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огнозируемый дефицит бюджета Савдянского сельского поселения Заветинского района в сумме 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Савдянского сельского поселения Заветинского района на плановый период 2020 и 2021 годов, определенные с учетом уровня инфляции не превышающего 3,8 процентов (декабрь 2020 года к декабрю 2019 года) и 4,0 процентов (декабрь 2021 года к декабрю 2020 года) соответствен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Савдянского сельского поселения Заветинского района на 2020 год в сумме 5535,9 тыс. рублей и на 2021 год в сумме 5275,9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общий объем расходов бюджета Савдянского сельского поселения Заветинского района на 2020 год в сумме 5535,9 тыс. рублей, </w:t>
      </w:r>
      <w:r>
        <w:rPr>
          <w:color w:val="000000"/>
          <w:sz w:val="28"/>
          <w:szCs w:val="28"/>
        </w:rPr>
        <w:t xml:space="preserve">в том числе условно утвержденные расходы в сумме </w:t>
      </w:r>
      <w:r>
        <w:rPr>
          <w:sz w:val="28"/>
          <w:szCs w:val="28"/>
        </w:rPr>
        <w:t>138,4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и на 2021 год в сумме 5275,9 тыс. рублей,</w:t>
      </w:r>
      <w:r>
        <w:rPr>
          <w:color w:val="000000"/>
          <w:sz w:val="28"/>
          <w:szCs w:val="28"/>
        </w:rPr>
        <w:t xml:space="preserve"> в том числе условно утвержденные расходы в сумме </w:t>
      </w:r>
      <w:r>
        <w:rPr>
          <w:sz w:val="28"/>
          <w:szCs w:val="28"/>
        </w:rPr>
        <w:t>263,8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едельный объем муниципального долга Савдянского сельского поселения Заветинского района на 2020 год в сумме 1037,4 тыс. рублей и на 2021 год в сумме 1073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ерхний предел муниципального внутреннего долга Савдянского сельского поселения Заветинского района на 1 января 2021 год в сумме 0,0 тыс. рублей, в том числе верхний предел долга по муниципальным гарантиям Савдянского сельского поселения Заветинского района в сумме    0,0 тыс. рублей и верхний предел муниципального внутреннего долга Савдянского сельского поселения Заветинского района на 1 января 2022 года в сумме 0,0 тыс. рублей, в том числе верхний предел долга по муниципальным гарантиям Савдянского сельского поселения Заветинского района в сумме 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Савдянского сельского поселения Заветинского района на 2020 год в сумме 0,0 тыс. рублей и на 2021 год в сумме 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Савдянского сельского поселения Заветинского  района на 2020 год в сумме 0,0 тыс. рублей и на 2021 год в сумме 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Учесть в бюджете Савдянского сельского поселения Заветинского района объем поступлений доходов на 2019 год и на плановый период 2020 и 2021 годов, согласно приложению 1 к настоящему решению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Савдянского сельского поселения Заветинского района на 2019 год и на плановый период 2020 и 2021 годов,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Доходы бюджета Савдянского сельского поселения Заветинского района, поступившие в 2019 году и плановом периоде 2020 и 2021 годов формируются за сче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х налогов и сборов, налогов предусмотренных специальными налоговыми режимами, региональных налогов, сборов и неналоговых доходов в соответствии с нормативами, установленными Бюджетным кодексом Российской федерации, а также безвозмездных поступлений, иных неналоговых доходов в соответствии с нормативами распределения доходов в бюджет Савдянского сельского поселения Заветинского района на 2019 год и на плановый период 2020 и 2021 годов,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Главные администраторы доходов бюджета Савдянского сельского поселения Заветинского района и главные администраторы источников финансирования дефицита бюджета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Утвердить перечень главных администраторов доходов бюджета  Савдянского сельского поселения Заветинского района – органов местного самоуправления Савдянского сельского поселения,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Утвердить перечень главных администраторов доходов бюджета Савдянского сельского поселения Заветинского района - органов государственной власти Российской Федерации, органов государственной власти Ростовской области, органов местного самоуправления муниципального района,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Утвердить перечень главных администраторов источников финансирования дефицита бюджета Савдянского сельского поселения Заветинского района,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Бюджетные ассигнования бюджета Савдянского сельского поселения Заветинского района на 2019 год и на плановый период 2020 и 2021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твердить распределение бюджетных ассигнований по разделам и подразделам, целевым статьям и видам расходов классификации расходов бюджета на 2018 год и на плановый период 2019 и 2020 годов, согласно приложению 7 к настоящему реш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ведомственную структуру расходов бюджета Савдянского сельского поселения Заветинского района на 2019 год и на плановый период 2020  и  2021 годов,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Утвердить 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авдянского сельского поселения Заве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,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Савдя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Савдянского сельского поселения индексируются с 1 октября 2019 года на 4,3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Особенности использования бюджетных ассигнований на обеспечение деятельности муниципальных учреждений  Савдянского сельского поселения.</w:t>
      </w:r>
    </w:p>
    <w:p>
      <w:pPr>
        <w:pStyle w:val="Normal"/>
        <w:widowControl w:val="false"/>
        <w:ind w:firstLine="737"/>
        <w:jc w:val="both"/>
        <w:rPr/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 xml:space="preserve">Савдянского сельского поселения 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января 2019 года на 4,3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бюджетных ассигнований муниципальных учреждений культуры Савдянского сельского поселения, в целях реализации указов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Правительством Ростовской области и Администрацией Савдян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Межбюджетные трансфер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 Утвердить дотацию на выравнивание бюджетной обеспеченности бюджета поселения на 2019 год в сумме 6208,5 тыс. рублей, на 2020 год в сумме 3342,2 тыс. рублей, на 2021 год в сумме 3008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Утвердить распределение субвенций бюджету  Савдянского сельского поселения Заветинского района из областного бюджета  на 2019 год  в сумме 83,5 тыс. рублей, на 2020 год в сумме 83,9 тыс. рублей на 2021 год в сумме 86,5 тыс.  рублей, согласно приложению 10 к настоящему решению,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Утвердить размеры межбюджетных трансфертов, предоставляемые бюджету Заветинского района из бюджета Савдян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на 2019 год  в сумме 147,4 тыс. рублей, на 2020 год в сумме 147,4 тыс. рублей на 2021 год в сумме 147,4 тыс.  рублей, согласно приложению 1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</w:t>
      </w:r>
      <w:bookmarkStart w:id="0" w:name="_Hlk534901261"/>
      <w:r>
        <w:rPr>
          <w:sz w:val="28"/>
          <w:szCs w:val="28"/>
        </w:rPr>
        <w:t>Утвердить размеры межбюджетных трансфертов, предоставляемые бюджету Савдянского сельского поселения Заветинского района из бюджета  Заветинского района на 2019 год  в сумме 35,0 тыс. рублей, на 2020 год в сумме 35,0 тыс. рублей на 2021 год в сумме 35,0 тыс.  рублей</w:t>
      </w:r>
      <w:bookmarkEnd w:id="0"/>
      <w:r>
        <w:rPr>
          <w:sz w:val="28"/>
          <w:szCs w:val="28"/>
        </w:rPr>
        <w:t>, согласно приложению 12 к настоящему решению.</w:t>
      </w:r>
    </w:p>
    <w:p>
      <w:pPr>
        <w:pStyle w:val="Normal"/>
        <w:ind w:firstLine="540"/>
        <w:jc w:val="both"/>
        <w:rPr/>
      </w:pPr>
      <w:bookmarkStart w:id="1" w:name="_Hlk534958076"/>
      <w:bookmarkEnd w:id="1"/>
      <w:r>
        <w:rPr>
          <w:sz w:val="28"/>
          <w:szCs w:val="28"/>
        </w:rPr>
        <w:t>5) Утвердить размеры межбюджетных трансфертов, предоставляемые бюджету Савдянского сельского поселения Заветинского района из областного бюджета  на 2019 год  в сумме 374,1 тыс. рублей, на 2020 год в сумме 0,0 тыс. рублей на 2021 год в сумме 0,0 тыс. 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_Hlk534958076"/>
      <w:bookmarkEnd w:id="2"/>
      <w:r>
        <w:rPr>
          <w:sz w:val="28"/>
          <w:szCs w:val="28"/>
        </w:rPr>
        <w:t>11. Настоящее решение вступает в силу с 1 января 2019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  <w:lang w:eastAsia="ru-RU"/>
        </w:rPr>
        <w:t>12. Контроль за исполнением настоящего решения, возложить на постоянную комиссию по бюджету, местным налогам, сборам, тарифам и муниципальной собственности (М.А.Зверев)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tabs>
          <w:tab w:val="clear" w:pos="708"/>
          <w:tab w:val="right" w:pos="100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Савдянского сельского поселения                            Ю.В. Славгородская                                      </w:t>
      </w:r>
    </w:p>
    <w:p>
      <w:pPr>
        <w:pStyle w:val="Normal"/>
        <w:suppressAutoHyphens w:val="false"/>
        <w:ind w:right="637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0080" w:leader="none"/>
        </w:tabs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0080" w:leader="none"/>
        </w:tabs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Савдя</w:t>
      </w:r>
    </w:p>
    <w:p>
      <w:pPr>
        <w:pStyle w:val="Normal"/>
        <w:tabs>
          <w:tab w:val="clear" w:pos="708"/>
          <w:tab w:val="right" w:pos="10080" w:leader="none"/>
        </w:tabs>
        <w:suppressAutoHyphens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t>27 декабря 2018 года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right" w:pos="10080" w:leader="none"/>
        </w:tabs>
        <w:suppressAutoHyphens w:val="false"/>
        <w:ind w:firstLine="540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№ </w:t>
      </w:r>
      <w:r>
        <w:rPr>
          <w:color w:val="000000"/>
          <w:sz w:val="28"/>
          <w:szCs w:val="28"/>
          <w:lang w:eastAsia="ru-RU"/>
        </w:rPr>
        <w:t>61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re">
    <w:name w:val="pr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03:00Z</dcterms:created>
  <dc:creator>user</dc:creator>
  <dc:description/>
  <cp:keywords/>
  <dc:language>en-US</dc:language>
  <cp:lastModifiedBy>Пользователь</cp:lastModifiedBy>
  <cp:lastPrinted>2019-01-10T16:34:00Z</cp:lastPrinted>
  <dcterms:modified xsi:type="dcterms:W3CDTF">2019-01-11T05:19:00Z</dcterms:modified>
  <cp:revision>4</cp:revision>
  <dc:subject/>
  <dc:title/>
</cp:coreProperties>
</file>