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147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firstLine="30"/>
                                    <w:jc w:val="right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                                                               Савдянского     сельского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Савдянского сельского                     поселения Заветинского район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9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.65pt;mso-wrap-distance-left:9pt;mso-wrap-distance-right:0pt;mso-wrap-distance-top:0pt;mso-wrap-distance-bottom:0pt;margin-top:6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0" w:firstLine="30"/>
                              <w:jc w:val="right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                                                               Савдянского     сельского    поселения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Савдянского сельского                     поселения Заветинского района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4780"/>
      </w:tblGrid>
      <w:tr>
        <w:trPr>
          <w:trHeight w:val="1300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Савдянского сельского поселения Заветинского района   - органов местного самоуправления сельского поселени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авдянского сельского поселени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нитарных предприятий,         созданных сельских посел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доходы  от компенсации затрат бюджетов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   возмещения   ущерба   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 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 02 35118 10 0000 150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2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27:00Z</dcterms:created>
  <dc:creator>user</dc:creator>
  <dc:description/>
  <cp:keywords/>
  <dc:language>en-US</dc:language>
  <cp:lastModifiedBy>Пользователь</cp:lastModifiedBy>
  <dcterms:modified xsi:type="dcterms:W3CDTF">2019-01-24T07:46:00Z</dcterms:modified>
  <cp:revision>7</cp:revision>
  <dc:subject/>
  <dc:title/>
</cp:coreProperties>
</file>