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8137"/>
        <w:gridCol w:w="83"/>
      </w:tblGrid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5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9 год и на плановый период 2020 и 20201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3489960" cy="129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268"/>
                              <w:gridCol w:w="1417"/>
                              <w:gridCol w:w="285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организацию утилизации и переработки бытовых и промышленных отходов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02.1pt;mso-wrap-distance-left:9pt;mso-wrap-distance-right:9pt;mso-wrap-distance-top:0pt;mso-wrap-distance-bottom:0pt;margin-top:5.75pt;mso-position-vertical-relative:text;margin-left:9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268"/>
                        <w:gridCol w:w="1417"/>
                        <w:gridCol w:w="285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52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организацию утилизации и переработки бытовых и промышленных отходов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2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25:00Z</dcterms:created>
  <dc:creator>user</dc:creator>
  <dc:description/>
  <cp:keywords/>
  <dc:language>en-US</dc:language>
  <cp:lastModifiedBy>Пользователь</cp:lastModifiedBy>
  <dcterms:modified xsi:type="dcterms:W3CDTF">2018-12-26T16:35:00Z</dcterms:modified>
  <cp:revision>4</cp:revision>
  <dc:subject/>
  <dc:title/>
</cp:coreProperties>
</file>