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1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1"/>
      </w:tblGrid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</w:tc>
      </w:tr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дя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 бюджете  Савдя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Заветинского района на 2019 год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0 и 2021 годов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ая структура </w:t>
      </w:r>
      <w:r>
        <w:rPr>
          <w:color w:val="000000"/>
          <w:sz w:val="28"/>
          <w:szCs w:val="28"/>
        </w:rPr>
        <w:t>бюджета Савдянского сельского поселения Заветинского района на 2019 год и на плановый период 2020 и 2021 год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>(тыс.руб.)</w:t>
      </w:r>
    </w:p>
    <w:tbl>
      <w:tblPr>
        <w:tblW w:w="1099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7"/>
        <w:gridCol w:w="567"/>
        <w:gridCol w:w="1471"/>
        <w:gridCol w:w="580"/>
        <w:gridCol w:w="1133"/>
        <w:gridCol w:w="1142"/>
        <w:gridCol w:w="999"/>
      </w:tblGrid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г.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0 г.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.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980.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535.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275.9</w:t>
            </w:r>
          </w:p>
        </w:tc>
      </w:tr>
      <w:tr>
        <w:trPr>
          <w:trHeight w:val="6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САВДЯН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980.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535.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275.9</w:t>
            </w:r>
          </w:p>
        </w:tc>
      </w:tr>
      <w:tr>
        <w:trPr>
          <w:trHeight w:val="3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Савдянского сельского поселе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00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202.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60.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60.9</w:t>
            </w:r>
          </w:p>
        </w:tc>
      </w:tr>
      <w:tr>
        <w:trPr>
          <w:trHeight w:val="84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Савдянского сельского поселе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0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3.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.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.5</w:t>
            </w:r>
          </w:p>
        </w:tc>
      </w:tr>
      <w:tr>
        <w:trPr>
          <w:trHeight w:val="3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Савдянского сельского поселе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0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</w:tr>
      <w:tr>
        <w:trPr>
          <w:trHeight w:val="39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Савдя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5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Савдянского сельского поселения (Иные 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6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3</w:t>
            </w:r>
          </w:p>
        </w:tc>
      </w:tr>
      <w:tr>
        <w:trPr>
          <w:trHeight w:val="5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расходы на осуществление внутреннего муниципального финансового контроля в рамках непрограммных расходов органов местного самоуправления Савдянского сельского поселения (Иные 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86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</w:tr>
      <w:tr>
        <w:trPr>
          <w:trHeight w:val="22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Савдянского сельского поселения на финансовое обеспечение непредвиденных расходов в рамках непрограммных расходов органов местного самоуправления Савдянского сельского поселения (Резервные средств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4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Савдянском сельском поселении» муниципальной программы Савдянского сельского поселения «Обеспечение общественного порядка и противодействие преступности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6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4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Савдянского сельского поселения «Обеспечение общественного порядка и противодействие преступности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2 00 2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0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на выполнение прочих обязательств муниципального образова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26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98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олнение работ по технической инвентаризации и паспортизации, изготовление технических планов на объекты имущества числящихся в реестре в рамках подпрограммы ««Техническая инвентаризация и оформление кадастровых паспортов на объекты находящиеся в муниципальной собственности» муниципальной программы Савдянского сельского поселения «Управление и распоряжение муниципальным имуществом в муниципальном образовании «Савдян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6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4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независимую оценку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Савдянского сельского поселения «Управление и распоряжение муниципальным имуществом в муниципальном образовании «Савдян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6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9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межевание земельных участков и постановка их на кадастровый учёт в рамках подпрограммы «Межевание земельных участков и постановка их на кадастровый учёт» муниципальной программы Савдянского сельского поселения «Управление и распоряжение муниципальным имуществом в муниципальном образовании «Савдян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2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 в рамках непрограммных расходов органов местного самоуправления Савдянского сельского поселения (Специальные расхо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99.9.00.90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0.0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8.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263.8</w:t>
            </w:r>
          </w:p>
        </w:tc>
      </w:tr>
      <w:tr>
        <w:trPr>
          <w:trHeight w:val="27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авдя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.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.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.3</w:t>
            </w:r>
          </w:p>
        </w:tc>
      </w:tr>
      <w:tr>
        <w:trPr>
          <w:trHeight w:val="45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дооснащению современным противопожарным, инвентарем, первичными средствами пожаротушения и улучшение противопожарной защищенности подведомственных объектов в рамках подпрограммы "Пожарная безопасность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 на территории Савдя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2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.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</w:tr>
      <w:tr>
        <w:trPr>
          <w:trHeight w:val="69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чрезвычайных ситуаций и пропаганды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"Защита населения от чрезвычайных ситуаций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 на территории Савдянского сельского поселения"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6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9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иобретение пожарного оборудования и снаряжения в рамках подпрограммы "Пожарная безопасность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 на территории Савдя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712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.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27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уличное освещение в рамках подпрограммы «Благоустройство» муниципальной программы Савдянского сельского поселения 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6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.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</w:tr>
      <w:tr>
        <w:trPr>
          <w:trHeight w:val="31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зеленение территории сельского поселения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6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0</w:t>
            </w:r>
          </w:p>
        </w:tc>
      </w:tr>
      <w:tr>
        <w:trPr>
          <w:trHeight w:val="27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содержанию мест захоронения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6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30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по благоустройству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6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30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утилизации (буртование) твердых бытовых отходов на свалке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60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30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ополнительного профессионального образования лиц, замещающих должности муниципальных служащих в рамках подпрограммы «Развитие муниципального управления и муниципальной службы в Савдянском сельском поселении, дополнительное профессиональное образование лиц, занятых в системе местного самоуправления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6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</w:t>
            </w:r>
          </w:p>
        </w:tc>
      </w:tr>
      <w:tr>
        <w:trPr>
          <w:trHeight w:val="30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Савдянского сельского поселения в рамках подпрограммы «Развитие культуры» муниципальной программы Савдянского сельского поселения «Развитие культуры Савдянского сельского поселения» (Субсидии бюджетным учрежден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25.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.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.2</w:t>
            </w:r>
          </w:p>
        </w:tc>
      </w:tr>
      <w:tr>
        <w:trPr>
          <w:trHeight w:val="44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выплат государственных пенсий за выслугу лет лицам, замещающим муниципальные должности и должности муниципальной службы в рамках непрограммных расходов органов местного самоуправления Савдянского сельского поселения (Иные 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6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</w:tr>
      <w:tr>
        <w:trPr>
          <w:trHeight w:val="44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выплат государственных пенсий за выслугу лет лицам, замещающим муниципальные должности и должности муниципальной службы в рамках непрограммных расходов органов местного самоуправления Савдянского сельского поселения (Иные 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6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7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физическое воспитание населения Савдянского сельского поселения и обеспечение организации и проведения физкультурных и массовых мероприятий. Проведение спортивных праздников посвященных знаменательным датам и участие команд Савдянского сельского поселения в районных, зональных и областных соревнованиях в рамках подпрограммы «Развитие физической культуры и массового спорта в Савдянском сельском поселении» муниципальной программы Савдянского сельского поселения «Развитие физической культуры и спорта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6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38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спортинвентаря и спортивной формы для спротивной команды сельского поселения в рамках подпрограммы «Развитие физической культуры и массового спорта в Савдянском сельском поселении» муниципальной программы Савдянского сельского поселения Развитие физической культуры и спорта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6:40:00Z</dcterms:created>
  <dc:creator>user</dc:creator>
  <dc:description/>
  <cp:keywords/>
  <dc:language>en-US</dc:language>
  <cp:lastModifiedBy>Пользователь</cp:lastModifiedBy>
  <dcterms:modified xsi:type="dcterms:W3CDTF">2019-01-10T13:44:00Z</dcterms:modified>
  <cp:revision>16</cp:revision>
  <dc:subject/>
  <dc:title/>
</cp:coreProperties>
</file>