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dverGothic;Times New Roman" w:hAnsi="AdverGothic;Times New Roman" w:cs="AdverGothic;Times New Roman"/>
          <w:lang w:val="en-US" w:eastAsia="en-US"/>
        </w:rPr>
      </w:pPr>
      <w:r>
        <w:rPr>
          <w:rFonts w:cs="AdverGothic;Times New Roman" w:ascii="AdverGothic;Times New Roman" w:hAnsi="AdverGothic;Times New Roman"/>
          <w:lang w:val="en-US" w:eastAsia="en-US"/>
        </w:rPr>
        <w:drawing>
          <wp:inline distT="0" distB="0" distL="0" distR="0">
            <wp:extent cx="558165" cy="5695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Савдян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Савдя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Савдя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Заветинского района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и на плановый период 2019</w:t>
      </w:r>
    </w:p>
    <w:p>
      <w:pPr>
        <w:pStyle w:val="Normal"/>
        <w:jc w:val="both"/>
        <w:rPr/>
      </w:pPr>
      <w:r>
        <w:rPr>
          <w:sz w:val="28"/>
          <w:szCs w:val="28"/>
        </w:rPr>
        <w:t>и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28 декабря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оставленный Администрацией Савдянского сельского поселения проект бюджета сельского поселения на 2018 год и на плановый период 2019 и 2020 годов, руководствуясь Бюджетным кодексом Российской Федерации, в соответствии со статьей 24 Устава муниципального образования «Савдянское сельское поселение»,  Собрание депутатов Савдян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Савдянского сельского поселения Заветинского района на 2018 год определенные с учетом уровня инфляции, не превышающего 4,0 процентов (декабрь 2018 к декабрю 2017 год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бюджета Савдянского сельского поселения Заветинского района в сумме 8433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 объем расходов бюджета Савдянского сельского поселения Заветинского района в сумме  8433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едельный объем муниципального долга Савдянского сельского поселения Заветинского района в сумме 740,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ерхний предел муниципального внутреннего долга Савдянского сельского поселения Заветинского района на 1 января 2019 года в сумме 0,0 тыс. рублей, в том числе верхний предел долга по муниципальным гарантиям Савдянского сельского поселения Заветинского района в сумме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Савдянского сельского поселения Заветинского района на 2018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Савдянского сельского поселения Заветинского района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авдянского сельского поселения Заветинского района на плановый период 2019 и 2020 годов, определенные с учетом уровня инфляции не превышающего 4,0 процентов (декабрь 2019 года к декабрю 2018 года) и 4,0 процентов (декабрь 2020 года к декабрю 2019 года) соответствен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Савдянского сельского поселения Заветинского района на 2019 год в сумме 6389,7 тыс. рублей и на 2020 год в сумме 5827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Савдянского сельского поселения Заветинского района на 2019 год в сумме 6389,7 тыс. рублей, и на 2020 год в сумме 5827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Савдянского сельского поселения Заветинского района на 2019 год в сумме 756,6 тыс. рублей и на 2020 год в сумме 78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Савдянского сельского поселения Заветинского района на 1 января 2020 год в сумме 0,0 тыс. рублей, в том числе верхний предел долга по муниципальным гарантиям Савдянского сельского поселения Заветинского района в сумме    0,0 тыс. рублей и верхний предел муниципального внутреннего долга Савдянского сельского поселения Заветинского района на 1 января 2021 года в сумме 0,0 тыс. рублей, в том числе верхний предел долга по муниципальным гарантиям Савдянского сельского поселения Заветинского района в сумме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Савдянского сельского поселения Заветинского района на 2019 год в сумме 0,0 тыс. рублей и на 2020 год в сумме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Савдянского сельского поселения Заветинского  района на 2019 год в сумме 0,0 тыс. рублей и на 2020 год в сумме 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честь в бюджете Савдянского сельского поселения Заветинского района объем поступлений доходов на 2018 год и на плановый период 2019 и 2020 годов, согласно приложению 1 к настоящему решению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Савдянского сельского поселения Заветинского района на 2018 год и на плановый период 2019 и 2020 годов,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Доходы бюджета Савдянского сельского поселения Заветинского района, поступившие в 2018 году и плановом периоде 2019 и 2020 годов формируются за сч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налогов и сборов, налогов предусмотренных специальными налоговыми режимами, региональных налогов, сборов и неналоговых доходов в соответствии с нормативами, установленными Бюджетным кодексом Российской федерации, а также безвозмездных поступлений, иных неналоговых доходов в соответствии с нормативами распределения доходов в бюджет Савдянского сельского поселения Заветинского района на 2018 год и на плановый период 2019 и 2020 годов,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лавные администраторы доходов бюджета Савдянского сельского поселения Заветинского района и главные администраторы источников финансирования дефицита бюджета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Утвердить перечень главных администраторов доходов бюджета  Савдянского сельского поселения Заветинского района – органов местного самоуправления Савдянского сельского поселения,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Утвердить перечень главных администраторов доходов бюджета Савдянского сельского поселения Заветинского района - органов государственной власти Российской Федерации, органов государственной власти Ростовской области, органов местного самоуправления муниципального района,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Утвердить перечень главных администраторов источников финансирования дефицита бюджета Савдянского сельского поселения Заветинского района,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Бюджетные ассигнования бюджета Савдянского сельского поселения Заветинского района на 2018 год и на плановый период 2019 и 2020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Утвердить общий объем бюджетных ассигнований на исполнение публичных нормативных обязательств Савдянского сельского поселения на 2018 год в сумме 0,0 тыс. рублей, на 2019 год в сумме 0,0 тыс. рублей и на 2020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распределение бюджетных ассигнований по разделам и подразделам, целевым статьям и видам расходов классификации расходов бюджета на 2018 год и на плановый период 2019 и 2020 годов, согласно приложению 7 к настоящему реш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ведомственную структуру расходов бюджета Савдянского сельского поселения Заветинского района на 2018 год и на плановый период 2019  и  2020 годов,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Утвердить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авдянского сельского поселения Заве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,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240" w:after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авдянского сельского поселения.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Савдянского сельского поселения, окладов денежного содержания по должностям муниципальной службы Савдя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Савдянского сельского поселения индексируются с 1 января 2018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sz w:val="28"/>
          <w:szCs w:val="28"/>
        </w:rPr>
        <w:t>9. Особенности использования бюджетных ассигнований на обеспечение деятельности муниципальных учреждений  Савдянского сельского поселения.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 xml:space="preserve">Савдянского сельского поселения 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муниципальных учреждений культуры Савдянского сельского поселения, в целях реализации указов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Правительством Ростовской области и Администрацией Савдя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Межбюджетные трансфер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Утвердить дотацию на выравнивание бюджетной обеспеченности бюджета поселения на 2018 год в сумме 5689,7 тыс. рублей, на 2019 год в сумме 3713,6 тыс. рублей, на 2020 год в сумме 3342,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распределение субвенций бюджету  Савдянского сельского поселения Заветинского района из областного бюджета  на 2018 год и на плановый период 2019 и 2020 годов, согласно приложению 10 к настоящему решению,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Утвердить размеры межбюджетных трансфертов, предоставляемые бюджету Заветинского района из бюджета Савдян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на 2018 году и на плановый период 2019 и 2020 годов, согласно приложению 1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дить размеры межбюджетных трансфертов, предоставляемые бюджету Савдянского сельского поселения Заветинского района из бюджета  Заветинского района на 2018 году и на плановый период 2019 и 2020 годов, согласно приложению 1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 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Контроль за исполнением настоящего решения, возложить на постоянную комиссию по бюджету, местным налогам, сборам, тарифам и муниципальной собственности (М.А.Звер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tabs>
          <w:tab w:val="clear" w:pos="708"/>
          <w:tab w:val="right" w:pos="100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Савдянского сельского поселения                       Ю.В. Славгородская                                      </w:t>
      </w:r>
    </w:p>
    <w:p>
      <w:pPr>
        <w:pStyle w:val="Normal"/>
        <w:ind w:right="63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тор Савдя</w:t>
      </w:r>
    </w:p>
    <w:p>
      <w:pPr>
        <w:pStyle w:val="Normal"/>
        <w:tabs>
          <w:tab w:val="clear" w:pos="708"/>
          <w:tab w:val="right" w:pos="100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t>28 декабря 2017 год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1008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e">
    <w:name w:val="pre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user</cp:lastModifiedBy>
  <cp:lastPrinted>2018-01-09T14:21:00Z</cp:lastPrinted>
  <dcterms:modified xsi:type="dcterms:W3CDTF">2018-01-09T11:22:00Z</dcterms:modified>
  <cp:revision>124</cp:revision>
  <dc:subject/>
  <dc:title>О бюджете на 2010 год</dc:title>
</cp:coreProperties>
</file>