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147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firstLine="30"/>
                                    <w:jc w:val="right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                                                               Савдянского     сельского    посе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Савдянского сельского                     поселения Заветинского района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9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7.1pt;mso-wrap-distance-left:9pt;mso-wrap-distance-right:0pt;mso-wrap-distance-top:0pt;mso-wrap-distance-bottom:0pt;margin-top:6.8pt;mso-position-vertical-relative:text;margin-left:20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0" w:firstLine="30"/>
                              <w:jc w:val="right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                                                               Савдянского     сельского    поселения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Савдянского сельского                     поселения Заветинского района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19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и 2021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780"/>
      </w:tblGrid>
      <w:tr>
        <w:trPr>
          <w:trHeight w:val="1300" w:hRule="atLeast"/>
        </w:trPr>
        <w:tc>
          <w:tcPr>
            <w:tcW w:w="10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главных администраторов доходов бюджета Савдянского сельского поселения Заветинского района   - органов местного самоуправления сельского поселени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дянского сельского поселени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ых предприятий,         созданных сельских посел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 в доверительное управление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доходы  от компенсации затрат бюджетов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  возмещения   ущерба   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  бюджетов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2 02 35118 10 0000 151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40012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3:00Z</dcterms:created>
  <dc:creator>user</dc:creator>
  <dc:description/>
  <cp:keywords/>
  <dc:language>en-US</dc:language>
  <cp:lastModifiedBy>user</cp:lastModifiedBy>
  <dcterms:modified xsi:type="dcterms:W3CDTF">2018-11-27T09:02:00Z</dcterms:modified>
  <cp:revision>3</cp:revision>
  <dc:subject/>
  <dc:title/>
</cp:coreProperties>
</file>