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95"/>
      </w:tblGrid>
      <w:tr>
        <w:trPr>
          <w:trHeight w:val="305" w:hRule="atLeast"/>
        </w:trPr>
        <w:tc>
          <w:tcPr>
            <w:tcW w:w="1099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9</w:t>
            </w:r>
          </w:p>
        </w:tc>
      </w:tr>
      <w:tr>
        <w:trPr>
          <w:trHeight w:val="305" w:hRule="atLeast"/>
        </w:trPr>
        <w:tc>
          <w:tcPr>
            <w:tcW w:w="1099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5" w:hRule="atLeast"/>
        </w:trPr>
        <w:tc>
          <w:tcPr>
            <w:tcW w:w="1099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дя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99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 бюджете  Савдя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99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Заветинского района на 2019 год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по разделам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целевым статьям (муниципальным программам Савдянского сельского поселения Заветин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ам видов расходов, разделам, подразделам классификаци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сходов  бюджета Савдянского сельского поселения Заветинского района на 2019 год и на плановый период 2020 и 2021 г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49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641"/>
        <w:gridCol w:w="576"/>
        <w:gridCol w:w="460"/>
        <w:gridCol w:w="566"/>
        <w:gridCol w:w="1056"/>
        <w:gridCol w:w="988"/>
        <w:gridCol w:w="987"/>
      </w:tblGrid>
      <w:tr>
        <w:trPr>
          <w:trHeight w:val="300" w:hRule="atLeast"/>
        </w:trPr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002.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516.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174.6</w:t>
            </w:r>
          </w:p>
        </w:tc>
      </w:tr>
      <w:tr>
        <w:trPr>
          <w:trHeight w:val="41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Савдя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</w:tr>
      <w:tr>
        <w:trPr>
          <w:trHeight w:val="441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дооснащению современным противопожарным, инвентарем, первичными средствами пожаротушения и улучшение противопожаронй защищенности подведомственных объектов в рамках подпрограммы "Пожарная безопасность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26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Защита населения от чрезвычайных ситуаций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</w:tr>
      <w:tr>
        <w:trPr>
          <w:trHeight w:val="532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чрезвычайных ситуаций и пропаганды среди населения безопасности жизнедеятельности и обучение действиям при возникновении чрезвычайных ситуаций, распостранением памяток, листовок, плакатов в рамках подпрограммы "Защита населения от чрезвычайных ситуаций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Савдянского сельского поселения «Развитие культуры Савдянского сельского поселения 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442.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.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.3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культуры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442.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.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.3</w:t>
            </w:r>
          </w:p>
        </w:tc>
      </w:tr>
      <w:tr>
        <w:trPr>
          <w:trHeight w:val="222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Савдянского сельского поселения в рамках подпрограммы «Развитие культуры» муниципальной программы Савдянского сельского поселения «Развитие культуры Савдянского сельского поселения» (Субсидии бюджетным учреждениям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0.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.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.3</w:t>
            </w:r>
          </w:p>
        </w:tc>
      </w:tr>
      <w:tr>
        <w:trPr>
          <w:trHeight w:val="262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Савдянского сельского поселения в рамках подпрограммы «Развитие культуры» муниципальной программы Савдянского сельского поселения «Развитие культуры Савдянского сельского поселения» (Субсидии бюджетным учреждениям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3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3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Савдянского сельского поселения «Развитие физической культуры и спорта на территории Савдянского сельского поселения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физической культуры и массового спорта в Савдянском сельском поселении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</w:tr>
      <w:tr>
        <w:trPr>
          <w:trHeight w:val="504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зическое воспитание населения Савдянского сельского поселения и обеспечение организации и проведения физкультурных и массовых мероприятий. Проведение спортивных праздников посвященных знаменательным датам и участие команд Савдянского сельского поселения в районных, зональных и областных соревнованиях в рамках подпрограммы «Развитие физической культуры и массового спорта в Савдянском сельском поселении» муниципальной программы Савдянского сельского поселения «Развитие физической культуры и спорта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349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спортинвентаря и спортивной формы для спортивной команды сельского поселения в рамках подпрограммы «Развитие физической культуры и массового спорта в Савдянском сельском поселении» муниципальной программы Савдянского сельского поселения Развитие физической культуры и спорта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1002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Савдянского сельского поселения «Благоустройство территории Савдянского сельского поселения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.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Благоустройство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.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.0</w:t>
            </w:r>
          </w:p>
        </w:tc>
      </w:tr>
      <w:tr>
        <w:trPr>
          <w:trHeight w:val="258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уличное освещение в рамках подпрограммы «Благоустройство» муниципальной программы Савдянского сельского поселения 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</w:tr>
      <w:tr>
        <w:trPr>
          <w:trHeight w:val="250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зеленение территории сельского поселения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</w:tr>
      <w:tr>
        <w:trPr>
          <w:trHeight w:val="250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мест захоронения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</w:tr>
      <w:tr>
        <w:trPr>
          <w:trHeight w:val="256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</w:tr>
      <w:tr>
        <w:trPr>
          <w:trHeight w:val="982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утилизации (буртование) твердых бытовых отходов на свалке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1002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Савдянского сельского поселения «Обеспечение общественного порядка и противодействие преступности на территории Савдянского сельского поселения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рофилактика экстремизма и терроризма в Савдянском сельском поселении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</w:tr>
      <w:tr>
        <w:trPr>
          <w:trHeight w:val="381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Савдянском сельском поселении» муниципальной программы Савдянского сельского поселения «Обеспечение общественного порядка и противодействие преступности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</w:tr>
      <w:tr>
        <w:trPr>
          <w:trHeight w:val="394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Савдянского сельского поселения «Обеспечение общественного порядка и противодействие преступности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Савдянского сельского поселения «Муниципальная политика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037.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26.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26.2</w:t>
            </w:r>
          </w:p>
        </w:tc>
      </w:tr>
      <w:tr>
        <w:trPr>
          <w:trHeight w:val="69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муниципального управления и муниципальной службы в Савдян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.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.5</w:t>
            </w:r>
          </w:p>
        </w:tc>
      </w:tr>
      <w:tr>
        <w:trPr>
          <w:trHeight w:val="2674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ого профессионального образования лиц, замещающих должности муниципальных служащих в рамках подпрограммы «Развитие муниципального управления и муниципальной службы в Савдянском сельском поселении, дополнительное профессиональное образование лиц, занятых в системе местного самоуправления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>
          <w:trHeight w:val="1002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реализации муниципальной программы Савдянского сельского поселения «Муниципальная политика"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032.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 121.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 121.7</w:t>
            </w:r>
          </w:p>
        </w:tc>
      </w:tr>
      <w:tr>
        <w:trPr>
          <w:trHeight w:val="84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2.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0.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0.9</w:t>
            </w:r>
          </w:p>
        </w:tc>
      </w:tr>
      <w:tr>
        <w:trPr>
          <w:trHeight w:val="325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0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3.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3.7</w:t>
            </w:r>
          </w:p>
        </w:tc>
      </w:tr>
      <w:tr>
        <w:trPr>
          <w:trHeight w:val="325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</w:tr>
      <w:tr>
        <w:trPr>
          <w:trHeight w:val="262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выполнение прочих обязательств муниципального образова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1002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Савдянского сельского поселения «Управление и распоряжение муниципальным имуществом в муниципальном образовании «Савдянское сельское поселение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</w:tr>
      <w:tr>
        <w:trPr>
          <w:trHeight w:val="1002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Техническая инвентаризация и оформление кадастровых паспортов на объекты находящиеся в муниципальной собственности 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</w:tr>
      <w:tr>
        <w:trPr>
          <w:trHeight w:val="273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работ по технической инвентаризации и паспортизации, изготовление технических планов на объекты имущества числящихся в реестре в рамках подпрограммы ««Техническая инвентаризация и оформление кадастровых паспортов на объекты находящиеся в муниципальной собственности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384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независимую оценку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6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Межевание земельных участков и постановка их на кадастровый учёт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</w:tr>
      <w:tr>
        <w:trPr>
          <w:trHeight w:val="274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жевание земельных участков и постановка их на кадастровый учёт в рамках подпрограммы «Межевание земельных участков и постановка их на кадастровый учёт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6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местного самоуправления Савдянского сельского поселения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.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.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.3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201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авдянского сельского поселения на финансовое обеспечение непредвиденных расходов в рамках непрограммных расходов органов местного самоуправления Савдянского сельского поселения (Резервные средства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668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.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.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.1</w:t>
            </w:r>
          </w:p>
        </w:tc>
      </w:tr>
      <w:tr>
        <w:trPr>
          <w:trHeight w:val="229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авдя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84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Савдя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840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</w:tr>
      <w:tr>
        <w:trPr>
          <w:trHeight w:val="415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0</w:t>
            </w:r>
          </w:p>
        </w:tc>
      </w:tr>
      <w:tr>
        <w:trPr>
          <w:trHeight w:val="3780" w:hRule="atLeast"/>
        </w:trPr>
        <w:tc>
          <w:tcPr>
            <w:tcW w:w="4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1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604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>
          <w:trHeight w:val="106" w:hRule="atLeast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органов местного самоуправления Савдянского сельского поселения (Специальные расход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.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14:00Z</dcterms:created>
  <dc:creator>user</dc:creator>
  <dc:description/>
  <cp:keywords/>
  <dc:language>en-US</dc:language>
  <cp:lastModifiedBy>user</cp:lastModifiedBy>
  <dcterms:modified xsi:type="dcterms:W3CDTF">2018-11-29T05:36:00Z</dcterms:modified>
  <cp:revision>4</cp:revision>
  <dc:subject/>
  <dc:title/>
</cp:coreProperties>
</file>