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4"/>
          <w:szCs w:val="24"/>
        </w:rPr>
        <w:tab/>
        <w:t>Таблица№3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Сведения об исполнении текстовых статей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она (решения) о бюджет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55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4"/>
        <w:gridCol w:w="5281"/>
        <w:gridCol w:w="3874"/>
      </w:tblGrid>
      <w:tr>
        <w:trPr>
          <w:trHeight w:val="49" w:hRule="atLeast"/>
        </w:trPr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держание пунктов закон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бюджете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 исполнения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неисполнения</w:t>
            </w:r>
          </w:p>
        </w:tc>
      </w:tr>
      <w:tr>
        <w:trPr>
          <w:trHeight w:val="49" w:hRule="atLeast"/>
        </w:trPr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49" w:hRule="atLeast"/>
        </w:trPr>
        <w:tc>
          <w:tcPr>
            <w:tcW w:w="15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Собрания депутатов Савдянского сельского поселения от 28.12.2015 № 99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  <w:r>
              <w:rPr/>
              <w:t>О бюджете Савдянского сельского поселения Заветинского района на 2016 год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в редакции со всеми изменениями от 29.02.2016 № 101; от 27.06.2016 № 113; от 29.09.2016 № 119;  от 29.11.2016 № 12;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9.12.2016 № 21)</w:t>
              <w:tab/>
            </w:r>
            <w:r>
              <w:rPr>
                <w:b/>
                <w:sz w:val="24"/>
                <w:szCs w:val="24"/>
              </w:rPr>
              <w:tab/>
            </w:r>
          </w:p>
        </w:tc>
      </w:tr>
      <w:tr>
        <w:trPr>
          <w:trHeight w:val="81" w:hRule="atLeast"/>
        </w:trPr>
        <w:tc>
          <w:tcPr>
            <w:tcW w:w="6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firstLine="540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ункт 1</w:t>
            </w:r>
          </w:p>
          <w:p>
            <w:pPr>
              <w:pStyle w:val="ConsPlu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Утвердить  основные характеристики бюджета Савдянского сельского поселения Заветинского района на 2016 год:</w:t>
            </w:r>
          </w:p>
          <w:p>
            <w:pPr>
              <w:pStyle w:val="ConsPlu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общий объём доходов бюджета Савдянского сельского поселения Заветинского района в сумме 8066,7 тыс. рублей;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общий объём  расходов бюджета Савдянского сельского поселения Заветинского района в сумме 7958,1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3) предельный объем муниципального долга Савдянского сельского поселения Заветинского района в сумме 1612,6 тыс. рублей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4"/>
                <w:szCs w:val="24"/>
              </w:rPr>
              <w:t>4) верхний предел муниципального внутреннего долга Савдянского сельского поселения Заветинского района на 1 января 2016 года в сумме 178,8 тыс. рублей, в том числе верхний предел долга по муниципальным гарантиям Савдянского сельского поселения Заветинского районав сумме 0,0 тыс. рублей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4"/>
                <w:szCs w:val="24"/>
              </w:rPr>
              <w:t xml:space="preserve">5) предельный объем расходов на обслуживание муниципального долга Савдянского сельского поселения Заветинского района на 2016 год в сумме 0,4 тыс. рублей; 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4"/>
                <w:szCs w:val="24"/>
              </w:rPr>
              <w:t>6) профицит бюджета Савдянского сельского поселения Заветинского района в сумме 108,6 тыс.рублей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ункт 4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В соответствии с нормативами распределения доходов в бюджет Савдянского сельского поселения Заветинского района на 2016 год, согласно приложению 3.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firstLine="540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firstLine="540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ункт 5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Утвердить перечень главных администраторов  доходов бюджета Савдянского сельского поселения Заветинского района - органов местного самоуправления  Савдянского сельского поселения,  согласно приложению 4.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Утвердить перечень главных администраторов доходов бюджета Савдянского сельского поселения Заветинского района – органов государственной власти Российской Федерации, органов государственной власти Ростовской области, органов местного самоуправления муниципального района, согласно приложению 5.  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Утвердить перечень главных администраторов источников финансирования дефицита бюджета  Савдянского сельского поселения Заветинского района,  согласно приложению 6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firstLine="54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ункт 6</w:t>
            </w:r>
          </w:p>
          <w:p>
            <w:pPr>
              <w:pStyle w:val="ConsPlusNormal"/>
              <w:widowControl/>
              <w:ind w:firstLine="540"/>
              <w:jc w:val="both"/>
              <w:rPr/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  </w:t>
            </w:r>
            <w:r>
              <w:rPr>
                <w:rFonts w:cs="Arial CYR" w:ascii="Arial CYR" w:hAnsi="Arial CYR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1)Утвердить объем бюджетных ассигнований дорожного фонда Савдянского сельского поселения Заветинского района на 2016 год в сумме 414,7 тыс.рублей.</w:t>
            </w:r>
          </w:p>
          <w:p>
            <w:pPr>
              <w:pStyle w:val="ConsPlu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2) Утвердить распределение бюджетных ассигнований   по разделам и подразделам, целевым статьям (муниципальных программ Савдянского сельского поселения и непрограммным направлениям деятельности), группам (подгруппам) видам расходов классификации расходов бюджета Савдянского сельского поселения Заветинского района  на 2016 год, согласно приложению 7;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Утвердить ведомственную структуру расходов  бюджета Савдянского сельского поселения Заветинского района на 2015 год согласно приложению 8.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4) Утвердить </w:t>
            </w:r>
            <w:r>
              <w:rPr>
                <w:iCs/>
                <w:sz w:val="24"/>
                <w:szCs w:val="24"/>
              </w:rPr>
              <w:t xml:space="preserve">распределение бюджетных ассигнований по целевым статьям (муниципальным программам </w:t>
            </w:r>
            <w:r>
              <w:rPr>
                <w:sz w:val="24"/>
                <w:szCs w:val="24"/>
              </w:rPr>
              <w:t xml:space="preserve">Савдянского сельского поселения </w:t>
            </w:r>
            <w:r>
              <w:rPr>
                <w:iCs/>
                <w:sz w:val="24"/>
                <w:szCs w:val="24"/>
              </w:rPr>
              <w:t xml:space="preserve"> и непрограммным направлениям деятельности), группам  (подгруппам) видов расходов, разделам, подразделам классификации расходов бюджета Савдянского сельского поселения Заветинского района на 2016 год согласно </w:t>
            </w:r>
            <w:hyperlink r:id="rId2">
              <w:r>
                <w:rPr>
                  <w:rStyle w:val="InternetLink"/>
                  <w:iCs/>
                  <w:sz w:val="24"/>
                  <w:szCs w:val="24"/>
                </w:rPr>
                <w:t xml:space="preserve">приложению </w:t>
              </w:r>
            </w:hyperlink>
            <w:r>
              <w:rPr>
                <w:iCs/>
                <w:sz w:val="24"/>
                <w:szCs w:val="24"/>
              </w:rPr>
              <w:t>9.</w:t>
            </w:r>
            <w:r>
              <w:rPr>
                <w:b/>
                <w:sz w:val="24"/>
                <w:szCs w:val="24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1653" w:leader="none"/>
              </w:tabs>
              <w:spacing w:before="0" w:after="24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>Пункт 8</w:t>
            </w:r>
            <w:r>
              <w:rPr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)  Утвердить дотацию на выравнивание бюджетной обеспеченности бюджета поселения на 2015 год в сумме 3558,5 тыс. рублей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br/>
              <w:t xml:space="preserve"> 2) Утвердить распределение субвенций бюджету  Савдянского сельского поселения Заветинского района из Фонда компенсаций  на 2015 год в сумме 70,1 тыс. рублей, согласно приложению 10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>3) Утвердить размеры межбюджетных трансфертов, предоставляемые бюджету Заветинского района из бюджета Савдянского сельского поселения Заветинского района на осуществление части полномочий по решению вопросов местного значения в соответствии с заключенными соглашениями в 2016 году в сумме 131,2 тыс. рублей, согласно приложению 11.</w:t>
              <w:br/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Утвердить размеры межбюджетных трансфертов, предоставляемых бюджету Савдянского сельского поселения Заветинского района из бюджета  Заветинского района в 2016 году в сумме 1212,8 тыс. рублей, согласно приложению 12.</w:t>
            </w:r>
          </w:p>
        </w:tc>
        <w:tc>
          <w:tcPr>
            <w:tcW w:w="5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4"/>
                <w:szCs w:val="24"/>
              </w:rPr>
              <w:t xml:space="preserve">Бюджет сельского поселения  за 2016 год исполнен по доходам в сумме 8125,2 тыс. рублей и расходам в сумме  7612,4 тыс. рублей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итогам исполнения местного бюджета сложился профицит в сумме 512,8 тыс. рубле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ормативы распределения доходов местного бюджета приняты в соответствии с пунктом статьи 184</w:t>
            </w:r>
            <w:r>
              <w:rPr>
                <w:sz w:val="24"/>
                <w:szCs w:val="24"/>
                <w:vertAlign w:val="superscript"/>
              </w:rPr>
              <w:t xml:space="preserve">1 </w:t>
            </w:r>
            <w:r>
              <w:rPr>
                <w:sz w:val="24"/>
                <w:szCs w:val="24"/>
              </w:rPr>
              <w:t xml:space="preserve">Бюджетного кодекса Российской Федерации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jc w:val="both"/>
              <w:rPr/>
            </w:pPr>
            <w:r>
              <w:rPr>
                <w:sz w:val="24"/>
                <w:szCs w:val="24"/>
              </w:rPr>
              <w:t>Поступления дотации на выравнивание бюджетной обеспеченности бюджета сельского поселения за 2016 год  составило 3558,5 тыс.рублей;</w:t>
              <w:br/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 2016 год субвенции предоставляемых из Фонда компенсаций исполнены в сумме 70,1 тыс.рублей.</w:t>
              <w:br/>
              <w:br/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упление межбюджетных трансфертов, предоставляемых бюджету муниципального района из бюджета поселения в 2016 году исполнены в сумме 131,2 тыс.рублей. </w:t>
              <w:br/>
              <w:br/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ступление межбюджетных трансфертов предоставляемых бюджету поселения из бюджета муниципального района за 2016 год исполнено в сумме 1212,8 тыс. рублей.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чины отклонений показателей исполнения от плановых показателей по отдельным статьям расходов и отдельным видам доходов приведены в пояснительной записке  к исполнению местного бюджета Савдянского сельского поселения Заветинского района за 2016 год  и в форме № 0503164 «Сведения об исполнении бюджета за 2016 год», представляемой одновременно с годовым отчётом об исполнении  бюджета Савдянского сельского поселения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6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5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1707" w:leader="none"/>
                <w:tab w:val="center" w:pos="1829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-</w:t>
            </w:r>
          </w:p>
          <w:p>
            <w:pPr>
              <w:pStyle w:val="ConsPlusNormal"/>
              <w:widowControl/>
              <w:tabs>
                <w:tab w:val="clear" w:pos="708"/>
                <w:tab w:val="left" w:pos="1707" w:leader="none"/>
                <w:tab w:val="center" w:pos="1829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3"/>
      <w:type w:val="nextPage"/>
      <w:pgSz w:orient="landscape" w:w="16838" w:h="11906"/>
      <w:pgMar w:left="567" w:right="295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9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AE7D527P0V2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10:02:00Z</dcterms:created>
  <dc:creator>Ильченко</dc:creator>
  <dc:description/>
  <cp:keywords/>
  <dc:language>en-US</dc:language>
  <cp:lastModifiedBy>user</cp:lastModifiedBy>
  <cp:lastPrinted>2011-02-05T11:55:00Z</cp:lastPrinted>
  <dcterms:modified xsi:type="dcterms:W3CDTF">2017-01-25T11:33:00Z</dcterms:modified>
  <cp:revision>91</cp:revision>
  <dc:subject/>
  <dc:title>Таблица №3</dc:title>
</cp:coreProperties>
</file>