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5" w:leader="none"/>
        </w:tabs>
        <w:rPr>
          <w:sz w:val="18"/>
          <w:szCs w:val="18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197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Сведения об основных направлениях деятельности</w:t>
      </w:r>
      <w:r>
        <w:rPr>
          <w:b/>
          <w:sz w:val="18"/>
          <w:szCs w:val="18"/>
        </w:rPr>
        <w:tab/>
        <w:t xml:space="preserve">                             Таблица №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  <w:gridCol w:w="390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 обосновани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 Савдянского сельского поселения Заветинского района Рост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представительного органа муниципального образования «Савдянское сельское поселение» и внесение в него измене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Устава муниципального образования «Савдянское сельское поселение» и внесение в него изменений и дополнени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верждение бюджета Савдянского  сельского поселения и внесение в него изменений и  отчета об его исполнени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е, изменение и отмена местных налогов и сборов муниципального образования «Савдянское сельское поселение»  в соответствии с законодательством Российской Федерации о налогах и сборах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управления и распоряжения имуществом, находящимся в муниципальной собственности Савдянского сельского по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принятия решений о создании реорганизации и ликвидации муниципальных предприятий  и учреждений, а также об установлении тарифов на услуги муниципальных предприятий и учрежд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орядка материально-технического и организационного обеспечения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за исполнением органами местного самоуправления и должностными лицами местного самоуправления муниципального образования «Савдянское сельское поселение»  полномочий по решению вопросов местного значения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Собрания депутатов Савдянского сельского поселения утвержденный решением Собрания депутатов Савдянского сельского поселения  от 26.10.2016г. №5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обрании депутатов Савдянского сельского поселения утверждено  решением Собрания  депутатов Савдянского сельского поселения от 26.10.2016г. №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авдянского  сельского поселения Заветинского района Ростовской области</w:t>
            </w:r>
          </w:p>
        </w:tc>
      </w:tr>
      <w:tr>
        <w:trPr>
          <w:trHeight w:val="34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постоянно действующего высшего органа исполнительной в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ельского поселения Заветинского района Рос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сфере определения основных направлений социально-экономической политики поселения, включая  инвестиционную.            Определение общих направлений развития и форм поддержки отраслей экономики поселения, включая поддержку малого предприниматель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реализации единой финансовой и бюджетной политики, координация в этой сфере деятельности исполнительных органов власти поселения и исполнительных       органов местного самоуправления муниципального образ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исполнен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итуции Российской Федерации, Федеральных законов и иных нормативных правовых актов Российской Федерации, областных законов и иных нормативных правовых актов Ростовской области,  нормативных правовых актов Заветинского района, Ус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е поселение» и и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дян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обеспечению комплексного социально-экономического развития Савдян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роведении единой государственной политики в области финансов, культуры, социального обеспечения и эколог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нденций и приоритетов в развитии экономики поселения, разработка комплексного прогноза социально-экономического развития поселения на краткосрочный, среднесрочный и долгосрочный период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, пользование и распоряжение имуществом, находящимся в муниципальной собственности Савдян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ектов местного бюджета и обеспечение его исполнения в рамках своей компетенции в установленном порядке; составление отчета об исполнении местного бюджет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эффективного и рационального использования бюджетных средств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исполнением местного бюджет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целевым и эффективным использованием органами местного самоуправления материальных ресурсов и финансовых средств, предоставленных им для осуществления полномоч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рганизации досуга и обеспечения жителей  поселения услугами организац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ловий для развития на территории  поселения физической культуры и массового спорта, организация проведение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Савдянское сельское поселение», утвержденный решением Собрания депутатов Савдянского сельского поселения от 30.01.2015 №7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работы Администрации Савдянского сельского поселения утвержденный Постановлением Главы Савдянского сельского поселения  от 08.12.2006 № 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Администрации Савдянского сельского поселения утверждено постановлением Главы Савдянского сельского поселения от  17.02.2006 № 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Ф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03.08.2007 № 743-ЗС «О бюджетном процессе в Ростовской области»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Савдянского сельского поселения от 28.09.2007 № 72 «Об утверждении Положения «О бюджетном процессе в Савдянском сельском поселен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екторе экономики и финансов Администрации Савдянского сельского поселения утверждено постановлением Главы Савдянского сельского поселения от 17.02.2006 № 9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 1 Администрация Краснопартизанского сельског поселения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29:00Z</dcterms:created>
  <dc:creator>KRPARTIZAN</dc:creator>
  <dc:description/>
  <cp:keywords/>
  <dc:language>en-US</dc:language>
  <cp:lastModifiedBy>user</cp:lastModifiedBy>
  <cp:lastPrinted>2017-01-20T08:44:00Z</cp:lastPrinted>
  <dcterms:modified xsi:type="dcterms:W3CDTF">2017-01-20T06:02:00Z</dcterms:modified>
  <cp:revision>38</cp:revision>
  <dc:subject/>
  <dc:title/>
</cp:coreProperties>
</file>