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Таблица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исполнении текстовых пунктов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29.12.2014 № 68 «</w:t>
      </w:r>
      <w:r>
        <w:rPr>
          <w:b/>
        </w:rPr>
        <w:t>О бюджете Савдянского сельского поселения Заветинского района на 2015 год и на плановый период 2016 и 2017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в редакции со всеми изменениями от 29.01.2015 № 73; от 12.03.2015 № 77; от 29.05.2015 № 81;  от 30.07.2015 № 84; от 06.11.2015 № 91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12.2015 № 97; от 28.12.2015 № 100)</w:t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5281"/>
        <w:gridCol w:w="3874"/>
      </w:tblGrid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унктов зак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нения</w:t>
            </w:r>
          </w:p>
        </w:tc>
      </w:tr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6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 основные характеристики бюджета Савдянского сельского поселения Заветинского района на 2015 год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ий объём доходов бюджета Савдянского сельского поселения Заветинского района в сумме 6968,1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ий объём  расходов бюджета Савдянского сельского поселения Заветинского района в сумме 770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) предельный объем муниципального долга Савдянского сельского поселения Заветинского района в сумме 800,9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4) верхний предел муниципального внутреннего долга Савдянского сельского поселения Заветинского района на 1 января 2016 года в сумме 357,7 тыс. рублей, в том числе верхний предел долга по муниципальным гарантиям Савдянского сельского поселения Заветинского районав сумме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5) предельный объем расходов на обслуживание муниципального долга Савдянского сельского поселения Заветинского района на 2015 год в сумме 0,0 тыс. рублей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6) утвердить дефицит бюджета Савдянского сельского поселения Заветинского района в сумме 738,6 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оответствии с нормативами распределения доходов в бюджет Савдянского сельского поселения Заветинского района на 2015 год и наплановый период 2016 и 2017 годов, согласно приложению 5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6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дить перечень главных администраторов  доходов бюджета Савдянского сельского поселения Заветинского района - органов местного самоуправления  Савдянского сельского поселения,  согласно приложению 6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твердить перечень главных администраторов доходов бюджета Савдянского сельского поселения Заветинского района –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, согласно приложению 7.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дить перечень главных администраторов источников финансирования дефицита бюджета  Савдянского сельского поселения Заветинского района,  согласно приложению 8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7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</w:t>
            </w:r>
            <w:r>
              <w:rPr>
                <w:rFonts w:cs="Arial CYR" w:ascii="Arial CYR" w:hAnsi="Arial CYR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Утвердить объем бюджетных ассигнований дорожного фонда Савдянского сельского поселения Заветинского района на 2015 год в сумме 525,0 тыс.рублей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) Утвердить распределение бюджетных ассигнований   по разделам и подразделам, целевым статьям (муниципальных программ Савдянского сельского поселения и непрограммным направлениям деятельности), группам (подгруппам) видам расходов классификации расходов бюджета Савдянского сельского поселения Заветинского района  на 2015 год, согласно приложению 9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дить ведомственную структуру расходов  бюджета Савдянского сельского поселения Заветинского района на 2015 год согласно приложению 11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) Утвердить </w:t>
            </w:r>
            <w:r>
              <w:rPr>
                <w:i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sz w:val="24"/>
                <w:szCs w:val="24"/>
              </w:rPr>
              <w:t xml:space="preserve">Савдянского сельского поселения </w:t>
            </w:r>
            <w:r>
              <w:rPr>
                <w:iCs/>
                <w:sz w:val="24"/>
                <w:szCs w:val="24"/>
              </w:rPr>
              <w:t xml:space="preserve"> и непрограммным направлениям деятельности), группам  (подгруппам) видов расходов, разделам, подразделам классификации расходов бюджета Савдянского сельского поселения Заветинского района на 2015 год согласно </w:t>
            </w:r>
            <w:hyperlink r:id="rId2">
              <w:r>
                <w:rPr>
                  <w:rStyle w:val="InternetLink"/>
                  <w:iCs/>
                  <w:sz w:val="24"/>
                  <w:szCs w:val="24"/>
                </w:rPr>
                <w:t>приложению 1</w:t>
              </w:r>
            </w:hyperlink>
            <w:r>
              <w:rPr>
                <w:i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ункт 9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 Утвердить дотацию на выравнивание бюджетной обеспеченности бюджета поселения на 2015 год в сумме 4408,1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 xml:space="preserve"> 2) Утвердить распределение субвенций бюджету  Савдянского сельского поселения Заветинского района из Фонда компенсаций  на 2015 год в сумме 66,1 тыс. рублей, согласно приложению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) Утвердить размеры межбюджетных трансфертов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5 году в сумме 130,6 тыс. рублей, согласно приложению 18.</w:t>
              <w:b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дить размеры межбюджетных трансфертов, предоставляемых бюджету Савдянского сельского поселения Заветинского района из бюджета  Заветинского района в 2015 году в сумме 892,1 тыс. рублей, согласно приложению 21.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сельского поселения  за 2015 год исполнен по доходам в сумме 6927,8 тыс. рублей и расходам в сумме  7596,2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ативы распределения доходов местного бюджета приняты в соответствии с пунктом статьи 184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Бюджетного кодекса Российской Федерации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ступления дотации на выравнивание бюджетной обеспеченности бюджета сельского поселения за 2015 год  составило 4408,1 тыс.рублей;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2015 год субвенции предоставляемых из Фонда компенсаций исполнены в сумме 66,1 тыс.рублей.</w:t>
              <w:br/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межбюджетных трансфертов, предоставляемых бюджету муниципального района из бюджета поселения в 2015 году исполнены в сумме 130,6 тыс.рублей. </w:t>
              <w:br/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межбюджетных трансфертов предоставляемых бюджету поселения из бюджета муниципального района за 2015 год исполнено в сумме 892,1 тыс. рубле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 к исполнению местного бюджета Савдянского сельского поселения Заветинского района за 2015 год  и в форме № 0503164 «Сведения об исполнении бюджета за 2015 год», представляемой одновременно с годовым отчётом об исполнении  бюджета Савдянского сельского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707" w:leader="none"/>
                <w:tab w:val="center" w:pos="18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1707" w:leader="none"/>
                <w:tab w:val="center" w:pos="18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295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2:00Z</dcterms:created>
  <dc:creator>Ильченко</dc:creator>
  <dc:description/>
  <cp:keywords/>
  <dc:language>en-US</dc:language>
  <cp:lastModifiedBy>user</cp:lastModifiedBy>
  <cp:lastPrinted>2011-02-05T11:55:00Z</cp:lastPrinted>
  <dcterms:modified xsi:type="dcterms:W3CDTF">2016-01-20T10:57:00Z</dcterms:modified>
  <cp:revision>86</cp:revision>
  <dc:subject/>
  <dc:title>Таблица №3</dc:title>
</cp:coreProperties>
</file>