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95" w:leader="none"/>
        </w:tabs>
        <w:rPr>
          <w:sz w:val="18"/>
          <w:szCs w:val="18"/>
        </w:rPr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center" w:pos="7285" w:leader="none"/>
          <w:tab w:val="left" w:pos="1197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rFonts w:cs="Times New Roman" w:ascii="Times New Roman" w:hAnsi="Times New Roman"/>
          <w:b/>
          <w:sz w:val="18"/>
          <w:szCs w:val="18"/>
        </w:rPr>
        <w:t>Сведения об основных направлениях деятельности</w:t>
      </w:r>
      <w:r>
        <w:rPr>
          <w:b/>
          <w:sz w:val="18"/>
          <w:szCs w:val="18"/>
        </w:rPr>
        <w:tab/>
        <w:t xml:space="preserve">                             Таблица №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796"/>
        <w:gridCol w:w="390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 обоснование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рание депутатов Савдянского сельского поселения Заветинского района Ростов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представительного органа муниципального образования «Савдянское сельское поселение» и внесение в него изменен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ятие Устава муниципального образования «Савдянское сельское поселение» и внесение в него изменений и дополнени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тверждение бюджета Савдянского  сельского поселения и внесение в него изменений и  отчета об его исполнении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овление, изменение и отмена местных налогов и сборов муниципального образования «Савдянское сельское поселение»  в соответствии с законодательством Российской Федерации о налогах и сборах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порядка управления и распоряжения имуществом, находящимся в муниципальной собственности Савдянского сельского посе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порядка принятия решений о создании реорганизации и ликвидации муниципальных предприятий  и учреждений, а также об установлении тарифов на услуги муниципальных предприятий и учрежден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порядка материально-технического и организационного обеспечения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за исполнением органами местного самоуправления и должностными лицами местного самоуправления муниципального образования «Савдянское сельское поселение»  полномочий по решению вопросов местного значения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ламент Собрания депутатов Савдянского сельского поселения утвержденный решением Собрания депутатов Савдянского сельского поселения  от 26.10.2012г. №1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Собрании депутатов Савдянского сельского поселения утверждено  решением Собрания  депутатов Савдянского сельского поселения от 26.10.2012г. №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 Савдянского  сельского поселения Заветинского района Ростовской области</w:t>
            </w:r>
          </w:p>
        </w:tc>
      </w:tr>
      <w:tr>
        <w:trPr>
          <w:trHeight w:val="34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постоянно действующего высшего органа исполнительной в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вдян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сельского поселения Заветинского района Ростов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в сфере определения основных направлений социально-экономической политики поселения, включая  инвестиционную.            Определение общих направлений развития и форм поддержки отраслей экономики поселения, включая поддержку малого предпринимательст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реализации единой финансовой и бюджетной политики, координация в этой сфере деятельности исполнительных органов власти поселения и исполнительных       органов местного самоуправления муниципального образова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исполнения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вдянского сельского посе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нституции Российской Федерации, Федеральных законов и иных нормативных правовых актов Российской Федерации, областных законов и иных нормативных правовых актов Ростовской области,  нормативных правовых актов Заветинского района, Уста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вдянско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кое поселение» и иных нормативных правовых актов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вдян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кого по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обеспечению комплексного социально-экономического развития Савдянского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в проведении единой государственной политики в области финансов, культуры, социального обеспечения и эколог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нденций и приоритетов в развитии экономики поселения, разработка комплексного прогноза социально-экономического развития поселения на краткосрочный, среднесрочный и долгосрочный периоды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адение, пользование и распоряжение имуществом, находящимся в муниципальной собственности Савдянского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работки проектов местного бюджета и обеспечение его исполнения в рамках своей компетенции в установленном порядке; составление отчета об исполнении местного бюджета;</w:t>
            </w:r>
          </w:p>
          <w:p>
            <w:pPr>
              <w:pStyle w:val="Normal"/>
              <w:tabs>
                <w:tab w:val="clear" w:pos="708"/>
                <w:tab w:val="left" w:pos="7310" w:leader="none"/>
                <w:tab w:val="left" w:pos="74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эффективного и рационального использования бюджетных средств;</w:t>
            </w:r>
          </w:p>
          <w:p>
            <w:pPr>
              <w:pStyle w:val="Normal"/>
              <w:tabs>
                <w:tab w:val="clear" w:pos="708"/>
                <w:tab w:val="left" w:pos="7310" w:leader="none"/>
                <w:tab w:val="left" w:pos="74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исполнением местного бюджета;</w:t>
            </w:r>
          </w:p>
          <w:p>
            <w:pPr>
              <w:pStyle w:val="Normal"/>
              <w:tabs>
                <w:tab w:val="clear" w:pos="708"/>
                <w:tab w:val="left" w:pos="7310" w:leader="none"/>
                <w:tab w:val="left" w:pos="74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целевым и эффективным использованием органами местного самоуправления материальных ресурсов и финансовых средств, предоставленных им для осуществления полномоч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библиотечного обслуживания населения, комплектование и обеспечение сохранности библиотечных фондов библиотек поселения;</w:t>
            </w:r>
          </w:p>
          <w:p>
            <w:pPr>
              <w:pStyle w:val="Normal"/>
              <w:tabs>
                <w:tab w:val="clear" w:pos="708"/>
                <w:tab w:val="left" w:pos="7310" w:leader="none"/>
                <w:tab w:val="left" w:pos="7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организации досуга и обеспечения жителей  поселения услугами организаций культур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ловий для развития на территории  поселения физической культуры и массового спорта, организация проведение официальных физкультурно-оздоровительных и спортивных мероприятий поселения.</w:t>
            </w:r>
          </w:p>
          <w:p>
            <w:pPr>
              <w:pStyle w:val="Normal"/>
              <w:tabs>
                <w:tab w:val="clear" w:pos="708"/>
                <w:tab w:val="left" w:pos="7310" w:leader="none"/>
                <w:tab w:val="left" w:pos="74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310" w:leader="none"/>
                <w:tab w:val="left" w:pos="749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в муниципального образования «Савдянское сельское поселение», утвержденный решением Собрания депутатов Савдянского сельского поселения от 29.03.2013 №2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ламент работы Администрации Савдянского сельского поселения утвержденный Постановлением Главы Савдянского сельского поселения  от 08.12.2006 № 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б Администрации Савдянского сельского поселения утверждено постановлением Главы Савдянского сельского поселения от  17.02.2006 № 9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ный кодекс РФ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от 03.08.2007 № 743-ЗС «О бюджетном процессе в Ростовской области»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брания депутатов Савдянского сельского поселения от 28.09.2007 № 72 «Об утверждении Положения «О бюджетном процессе в Савдянском сельском поселен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секторе экономики и финансов Администрации Савдянского сельского поселения утверждено постановлением Главы Савдянского сельского поселения от 17.02.2006 № 9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аблица 1 Администрация Краснопартизанского сельског поселения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29:00Z</dcterms:created>
  <dc:creator>KRPARTIZAN</dc:creator>
  <dc:description/>
  <cp:keywords/>
  <dc:language>en-US</dc:language>
  <cp:lastModifiedBy>user</cp:lastModifiedBy>
  <cp:lastPrinted>2010-04-15T09:08:00Z</cp:lastPrinted>
  <dcterms:modified xsi:type="dcterms:W3CDTF">2014-01-29T08:36:00Z</dcterms:modified>
  <cp:revision>36</cp:revision>
  <dc:subject/>
  <dc:title/>
</cp:coreProperties>
</file>